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ome quick documentation of the library routines I've co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nymeminit(int stac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alib\memin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Initialise the TINY memory model system (code + data +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This function takes the requested stack siz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s the size of available dynamic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4k - code - static data - stack). This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efore any near memory allocation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holds local variables plus is used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pace. If there is insufficient stack spac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 will most likely crash. A size of about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k)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lloc(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alib\mallo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Allocate n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Returns pointer to the start of the block if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, or -1 if there was an error. The variable "err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n set to the specific error that occur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b\errno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  ERR_MEM_NO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_MEM_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(char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alib\fre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Free previously allocated n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The block must have been previously allocated. If f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it returns 0, or -1 if there was a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"errno" is then set to the specific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 (see alib\errno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  ERR_MEM_INVALID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ize(char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alib\msiz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Return allocated size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The block must have been previously allocated. Return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lock, or -1 if there is an error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rrno" is then set to the specific error that occur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b\errno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  ERR_MEM_INVALID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alib\get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Gets a character from the input. Returns character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nput is available. Note this returns an int, not a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(cha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alib\put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Writes a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char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puts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Writes a null terminated string to the output using 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instr(char *str, char *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setinstr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Find one of a set of characters in "set" in the string "s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Searches "str" from left to right for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string "set". Returns -1 if no matche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pointer to the character found in "s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toui(char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strtoui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Convert a string to unsigned int. Returns zero if n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(char *p, int max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input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Get a line of input of up to maxleng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Recognises backspace and enter (end of input),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haracters below ASCII 32. Returns pointe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pha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isalpha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Returns -1 if char 'c' is alphanumeric - "a" to "z" or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Z". Otherwise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digit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isdigit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Returns -1 if char 'c' is a numeral - "0" to "9"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xdigit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isxdigit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Returns -1 if char 'c' is a hexadecimal numeral - "0" to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"a" to "f" or "A" to "F". Otherwise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itostr(char *p, 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uitostr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Converts unsigned int i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Result is placed in the buffer pointed to by p.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of string is returned. Buffer should be at le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long (including null 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(char *s1, char *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strcmp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returns lower than 0, 0, or higher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(char *s1, char *s2, int 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strcmp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Compare two strings to a maximum length of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returns lower than 0, 0, or higher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b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abs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Return the absolute (positive)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If n is -2, returns 2. If n is 0, returns 0. If n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g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alib\ne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Negate (two's complement)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ex8(char *p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hex8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Convert char 'value' to 2 digit (8 bits) hex, write to buff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Output buffer should be at least 3 characters (includ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ex16(char *p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lib\hex16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Convert int 'value' to 4 digit (16 bits) hex, write to buff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:  Output buffer should be at least 5 characters (includ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(re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alib\abor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End program immediately, returning 'retval'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